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GABDIAN KEPADA MASYARAKA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rogram Pengabdian kepada Masyarakat berbasis Kepakaran Bidang Ilmu (PkM Bidang Ilmu)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 xml:space="preserve">PUBLIKASI JURNAL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Internasional    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Jurnal Nasional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artikel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publikasi jurnal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PUBLIKASI MEDIA MASS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Jeni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Cetak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edia Online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Nama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Status Media Mass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Lok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Nasional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ternasional 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Tanggal T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publikasi media massa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LUARAN IPTEK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Iptek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Iptek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eskripsi Singka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Belum diimplementasikan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Sudah diimplementasikan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luaran iptek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/>
      </w:pPr>
      <w:r>
        <w:rPr/>
        <w:t>MITRA BERBADAN HUKUM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1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Mitra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Mitra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stitusi Pemerintah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rguruan Tinggi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Industri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Yayasan/NGO         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Asosiasi</w:t>
            </w:r>
          </w:p>
        </w:tc>
      </w:tr>
      <w:tr>
        <w:trPr>
          <w:trHeight w:val="25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Mitra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Mitra Riset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ngguna Produk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Penerima Manfaat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mitra berbadan hukum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rPr/>
      </w:pPr>
      <w:r>
        <w:rPr/>
        <w:t>BUKU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dul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ISBN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mlah Halaman-Penerbit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  Halaman -……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Draft 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Terbit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buku ke-2 dan seterusnya, dapat ditambah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06" w:hanging="286"/>
      </w:pPr>
      <w:rPr>
        <w:rFonts w:ascii="Arial" w:hAnsi="Arial" w:cs="Arial" w:hint="default"/>
        <w:sz w:val="24"/>
        <w:szCs w:val="24"/>
        <w:w w:val="91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3" w:hanging="28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6" w:hanging="28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39" w:hanging="28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52" w:hanging="28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28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9" w:hanging="28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>
      <w:rFonts w:ascii="Arial" w:hAnsi="Arial" w:eastAsia="Arial" w:cs="Arial"/>
      <w:w w:val="91"/>
      <w:sz w:val="24"/>
      <w:szCs w:val="24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7:00Z</dcterms:created>
  <dc:creator>dit.lit02</dc:creator>
  <dc:description/>
  <cp:keywords/>
  <dc:language>en-US</dc:language>
  <cp:lastModifiedBy>admin</cp:lastModifiedBy>
  <cp:lastPrinted>2019-09-23T15:56:00Z</cp:lastPrinted>
  <dcterms:modified xsi:type="dcterms:W3CDTF">2020-10-19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